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firstLine="284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Требования к участнику тендера.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ичие опыта выполнения проектно-изыскательских работ в качестве подрядчика, аналогичных предмету тендера. 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иска из реестра членов СРО с правом проведения проектно-изыскательских работ на опасных производственных объектах (Градостроительный кодекс РФ).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положительных отзывов от Заказчиков на выполнение проектно-изыскательских работ в объеме подряда на разработку ПД и РД.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/>
      </w:pPr>
      <w:r>
        <w:rPr>
          <w:rFonts w:cs="Arial" w:ascii="Arial" w:hAnsi="Arial"/>
          <w:sz w:val="24"/>
          <w:szCs w:val="24"/>
        </w:rPr>
        <w:t>Отсутствие отрицательного опыта работы на ООО «Афипский НПЗ»;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ичие собственного персонала с опытом и квалификацией выполнения аналогичных работ; </w:t>
      </w:r>
    </w:p>
    <w:p>
      <w:pPr>
        <w:pStyle w:val="Western"/>
        <w:numPr>
          <w:ilvl w:val="0"/>
          <w:numId w:val="1"/>
        </w:numPr>
        <w:shd w:fill="FFFFFF" w:val="clear"/>
        <w:spacing w:before="11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специализированной техники, оборудования и программного обеспечения для выполнения работ по предмету тендера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57" w:hanging="5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46:00Z</dcterms:created>
  <dc:creator>Gladyshev, Aleksandr V. (ONOS_WDSO01 - avgladyshev)</dc:creator>
  <dc:description/>
  <cp:keywords/>
  <dc:language>en-US</dc:language>
  <cp:lastModifiedBy>Горбачев Александр Петрович</cp:lastModifiedBy>
  <cp:lastPrinted>2022-07-12T16:13:00Z</cp:lastPrinted>
  <dcterms:modified xsi:type="dcterms:W3CDTF">2025-10-09T14:30:00Z</dcterms:modified>
  <cp:revision>24</cp:revision>
  <dc:subject/>
  <dc:title>Требования настоящего подраздела распространяются на организации, осуществляющие деятельность по следующим направлениям:</dc:title>
</cp:coreProperties>
</file>